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7_дуо Street dance sh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J K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8 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870"/>
        <w:gridCol w:w="1677"/>
        <w:gridCol w:w="803"/>
        <w:gridCol w:w="705"/>
        <w:gridCol w:w="361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 Ксенія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 Анастасі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2002"/>
        <w:gridCol w:w="1793"/>
        <w:gridCol w:w="859"/>
        <w:gridCol w:w="858"/>
        <w:gridCol w:w="3871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 Ксені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 Анастасі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0:00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